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носится главой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shd w:fill="FFFFFF" w:val="clear"/>
        <w:tabs>
          <w:tab w:val="clear" w:pos="720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решение Думы города Когалым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т 14.12.2022 №199-ГД </w:t>
      </w:r>
    </w:p>
    <w:p>
      <w:pPr>
        <w:pStyle w:val="Normal"/>
        <w:shd w:fill="FFFFFF" w:val="clear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/>
        <w:ind w:firstLine="851"/>
        <w:jc w:val="both"/>
        <w:rPr/>
      </w:pPr>
      <w:r>
        <w:rPr>
          <w:spacing w:val="-6"/>
          <w:sz w:val="26"/>
          <w:szCs w:val="26"/>
        </w:rPr>
        <w:t>В соответствии с Бюджетным кодексом Российской Федерации,</w:t>
      </w:r>
      <w:r>
        <w:rPr>
          <w:color w:val="FF0000"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статьей 40 Устава города Когалыма,</w:t>
      </w:r>
      <w:r>
        <w:rPr>
          <w:color w:val="FF0000"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рассмотрев изменения в решение Думы города Когалыма от 14.12.2022 №199-ГД «О бюджете города Когалыма на 2023 год и на плановый период 2024 и 2025 годов», Дума города Когалыма РЕШИЛА:</w:t>
      </w:r>
    </w:p>
    <w:p>
      <w:pPr>
        <w:pStyle w:val="Normal"/>
        <w:ind w:firstLine="709"/>
        <w:jc w:val="both"/>
        <w:rPr>
          <w:color w:val="FF0000"/>
          <w:spacing w:val="-6"/>
          <w:sz w:val="26"/>
          <w:szCs w:val="26"/>
          <w:highlight w:val="yellow"/>
        </w:rPr>
      </w:pPr>
      <w:r>
        <w:rPr>
          <w:color w:val="FF0000"/>
          <w:spacing w:val="-6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Думы города Когалыма от 14.12.2022 №199-ГД               «О бюджете города Когалыма на 2023 год и на плановый период 2024 и 2025 годов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ункт 1.1 части 1 решения изложить в следующей редакции: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/>
        <w:t>«</w:t>
      </w:r>
      <w:r>
        <w:rPr>
          <w:rFonts w:eastAsia="Calibri"/>
          <w:sz w:val="26"/>
          <w:szCs w:val="26"/>
          <w:lang w:eastAsia="en-US"/>
        </w:rPr>
        <w:t>1.1. Основные характеристики бюджета города Когалыма (далее – бюджет города) на 2023 год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гнозируемый общий объем доходов бюджета города в сумме        7 715 818,1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2) общий объем расходов бюджета города в сумме 8 471 275,3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в сумме 755 457,2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 по состоянию на 1 января 2024 года в сумме 0,0 тыс. рублей, в том числе верхний предел долга по муниципальным гарантиям города Когалыма в валюте Российской Федерации в сумме 0,0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) объём расходов на обслуживание муниципального долга города Когалыма в сумме 0,0 тыс. рублей.</w:t>
      </w:r>
      <w:r>
        <w:rPr/>
        <w:t>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2. Пункт 1.2 части 1 решения изложить в следующей редакции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1.2. Основные характеристики бюджета города на плановый период 2024 и 2025 годов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прогнозируемый общий объем доходов бюджета города на 2024 год в сумме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5 961 844,1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. рублей и на 2025 год в сумме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5 060 785,9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общий объем расходов бюджета города на 2024 год в сумме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6 161 822,4 тыс. рублей и на 2025 год в сумме 5 256 828,5 тыс. рублей, в том числе условно утверждённые расходы на 2024 год в сумме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75 000,0 тыс.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рублей и на 2025 год в сумме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180 000,0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на 2024 год в сумме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199 978,3 тыс. рублей, на 2025 год в сумме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196 042,6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, по состоянию на 1 января 2025 года в сумме 0,0 тыс. рублей, на 1 января 2026 года в сумме 0,0 тыс. рублей, в том числе верхний предел долга по муниципальным гарантиям города Когалыма в валюте Российской Федерации на 1 января 2025 года в сумме 0,0 тыс. рублей и на 1 января 2026 года в сумме 0,0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объем расходов на обслуживание муниципального долга города Когалыма на 2024 год в сумме 0,0 тыс. рублей, на 2025 год в сумме 0,0 тыс. рублей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3. Пункт 1.8 части 1 решения изложить в следующей редакции: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1.8.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3 год в сумме 1 888,4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на 2024 год в сумме 1 081,5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5 год в сумме 1 081,5 тыс. рублей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4. Пункт 1.10 части 1 решения изложить в следующей редакции: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1.10. Объем межбюджетных трансфертов, получаемых из других бюджетов бюджетной системы Российской Федерации на 2023 год в сумме</w:t>
      </w:r>
      <w:r>
        <w:rPr>
          <w:rFonts w:eastAsia="Calibri"/>
          <w:color w:val="FF0000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4 736 269,9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. рублей, согласно приложению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12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к настоящему решению, на плановый период 2024 и 2025 годов в сумме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3 711 786,2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. рублей и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 745 233,2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. рублей соответственно, согласно приложению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13 к настоящему решению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5. Пункт 1.13 части 1 решения изложить в следующей редакции: 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1.13. Объем бюджетных ассигнований муниципального дорожного фонда города Когалыма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 2023 год в сумме 631 082,9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4 год в сумме 519 010,4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на 2025 год в сумме 240 126,0 тыс. рублей.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Установить, что в соответствии с пунктом 2.2 раздела 2 решения Думы города Когалыма от 26.04.2012 №148-ГД «О муниципальном дорожном фонде города Когалыма» в дорожный фонд города Когалыма подлежат зачислению иные доходы </w:t>
      </w:r>
      <w:r>
        <w:rPr>
          <w:sz w:val="26"/>
          <w:szCs w:val="26"/>
        </w:rPr>
        <w:t>бюджета города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autoSpaceDE w:val="true"/>
        <w:jc w:val="both"/>
        <w:rPr/>
      </w:pPr>
      <w:r>
        <w:rPr>
          <w:rFonts w:eastAsia="Calibri"/>
          <w:sz w:val="26"/>
          <w:szCs w:val="26"/>
          <w:lang w:eastAsia="en-US"/>
        </w:rPr>
        <w:t>в 2023 году в сумме 217 186,5 тыс. рублей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Calibri"/>
          <w:sz w:val="26"/>
          <w:szCs w:val="26"/>
          <w:lang w:eastAsia="en-US"/>
        </w:rPr>
        <w:t>в 2024 году в сумме 293 780,5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в 2025 году в сумме 170 570,4 тыс. рублей.».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6. Пункт 1.16 части 1 решения изложить в следующей редакции: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b/>
          <w:b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«1.16. Объём бюджетных ассигнований, зарезервированных на расходы, связанные с проведением специальной военной операции и мобилизацией на 2023 год в сумме 25 483,4 тыс. рублей.».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7. </w:t>
      </w:r>
      <w:r>
        <w:rPr>
          <w:sz w:val="26"/>
          <w:szCs w:val="26"/>
        </w:rPr>
        <w:t>Приложения 1-12, 14-17 к решению изложить в редакции согласно приложениям 1- 16 к настоящему решению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дпункты 1.1-1.5, 1.7 пункта 1 решения Думы города Когалыма от 20.06.2023 №273-ГД «О внесении изменений в решение Думы города Когалыма от 14.12.2022 №199-ГД» признать утратившими си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решение и приложения к нему в газете «Когалымский вестн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39"/>
        <w:gridCol w:w="3732"/>
      </w:tblGrid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ы города Когалым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огалым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А.Ю.Говорище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Пальчиков</w:t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627"/>
        <w:gridCol w:w="2628"/>
        <w:gridCol w:w="1489"/>
      </w:tblGrid>
      <w:tr>
        <w:trPr>
          <w:trHeight w:val="11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 Администрации города Когалым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>
          <w:trHeight w:val="20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готовле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СБП КФ</w:t>
        <w:tab/>
        <w:tab/>
        <w:tab/>
        <w:tab/>
        <w:tab/>
        <w:t>Л.М. Светлич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ть: редакция газеты «Когалымский вестник», ООО «Ваш Консультант»</w:t>
      </w:r>
    </w:p>
    <w:sectPr>
      <w:footerReference w:type="default" r:id="rId2"/>
      <w:footerReference w:type="first" r:id="rId3"/>
      <w:type w:val="nextPage"/>
      <w:pgSz w:w="11906" w:h="16838"/>
      <w:pgMar w:left="2552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widowControl/>
      <w:tabs>
        <w:tab w:val="clear" w:pos="720"/>
        <w:tab w:val="left" w:pos="1701" w:leader="none"/>
      </w:tabs>
      <w:autoSpaceDE w:val="true"/>
      <w:ind w:firstLine="709"/>
      <w:jc w:val="both"/>
    </w:pPr>
    <w:rPr>
      <w:rFonts w:eastAsia="Calibri"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25:00Z</dcterms:created>
  <dc:creator>user</dc:creator>
  <dc:description/>
  <cp:keywords/>
  <dc:language>en-US</dc:language>
  <cp:lastModifiedBy>Мельченкова Оксана Викторовна</cp:lastModifiedBy>
  <cp:lastPrinted>2023-09-09T13:23:00Z</cp:lastPrinted>
  <dcterms:modified xsi:type="dcterms:W3CDTF">2023-09-04T06:41:00Z</dcterms:modified>
  <cp:revision>21</cp:revision>
  <dc:subject/>
  <dc:title>РЕШЕНИЕ ДУМЫ ГОРОДА КОГАЛЫМА (проект)</dc:title>
</cp:coreProperties>
</file>